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проведении прогулок,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уристских походов, экскурсий, экспедиций</w:t>
      </w:r>
    </w:p>
    <w:p>
      <w:pPr>
        <w:pStyle w:val="Style15"/>
        <w:shd w:fill="FFFFFF" w:val="clear"/>
        <w:spacing w:lineRule="atLeast" w:line="312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ИОТ-12-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прогулкам, туристским походам, экскурсиям и экспедициям допускаются дети дошкольного возраста и учащиеся с 1 класса, про</w:t>
        <w:softHyphen/>
        <w:t>шедшие инструктаж по охране труда, медицинский осмотр и не име</w:t>
        <w:softHyphen/>
        <w:t>ющие противопоказаний по состоянию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При проведении прогулок, туристских походов, экскурсий и экс</w:t>
        <w:softHyphen/>
        <w:t>педиции соблюдать правила поведения, установленные режимы передви</w:t>
        <w:softHyphen/>
        <w:t>жения и отдых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проведении прогулок, туристских походов, экскурсий и экспедиций возможно воздействие на их участников следующих опас</w:t>
        <w:softHyphen/>
        <w:t>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изменение установленного маршрута движения, самовольное остав</w:t>
        <w:softHyphen/>
        <w:t>ление места расположения группы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потертости ног при неправильном подборе обув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ирование ног при передвижении без обуви, а также без брюк или чулок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укусы ядовитыми животными, пресмыкающимися и насекомым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отравления ядовитыми растениями, плодами и грибами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заражение желудочно-кишечными болезнями при употреблении воды из непроверенных открытых водоем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ри проведении прогулок, туристских походов, экскурсий и экс</w:t>
        <w:softHyphen/>
        <w:t>педиций группу обучающихся должны сопровождать двое взрослы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Для оказания первой медицинской помощи при травмах обязатель</w:t>
        <w:softHyphen/>
        <w:t>но иметь медаптечку с набором необходимых медикаментов и перевязоч</w:t>
        <w:softHyphen/>
        <w:t>ных средст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При несчастном случае пострадавший или очевидец несчастного случая обязан немедленно сообщить об этом руководителю прогулки, ту</w:t>
        <w:softHyphen/>
        <w:t>ристского похода, экскурсии или экспедиц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 Обучающиеся должны соблюдать установленный порядок про</w:t>
        <w:softHyphen/>
        <w:t>ведения прогулки, туристского похода, экскурсии или экспедиции и пра</w:t>
        <w:softHyphen/>
        <w:t>вила личной гигиен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8. Обучаю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</w:t>
        <w:softHyphen/>
        <w:t>не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проведением прогулки, туристского похода, экскурсии, экспедици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 Пройти соответствующую подготовку, инструктаж, медицинский осмотр и представить справку о состоянии здоровь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 Надеть удобную одежду и обувь, не стесняющую движений и со</w:t>
        <w:softHyphen/>
        <w:t>ответствующую сезону и погоде. Для предотвращения травм и укусов ног надеть брюки или чул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проведения прогулки, туристского похода, экскурсии, экспедиции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3.1.Соблюдать дисциплину, выполнять все указания руководителя и его заместителя, самостоятельно не изменять установленный маршрут движения и не покидать место расположения групп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Общая продолжительность прогулки составляет 1-4 часа, а ту</w:t>
        <w:softHyphen/>
        <w:t>ристского похода, экскурсии, экспедиции не должна превышать: для уча</w:t>
        <w:softHyphen/>
        <w:t>щихся 1-2 классов - 1 дня, 3-4 классов - 3 дней, 5-6 классов - 18 дней, 7-9 классов - 24 дней, 10-11 классов - 30 дне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3.Во время привалов во избежание ожогов и лесных пожаров не разводить костр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Не пробовать на вкус какие-либо растения, плоды и гриб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Не трогать руками ядовитых и опасных животных, пресмыкающихся, насекомых, растений и грибов, а также колючих растений и кустарников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6.При передвижении не снимать обувь и не ходить босик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7.Во избежание заражения желудочно-кишечными заболеваниями не пить воду из открытых непроверенных водоемов, использовать для этого питье</w:t>
        <w:softHyphen/>
        <w:t>вую воду из фляжки, которую необходимо брать с собой, или кипяченую вод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8.  Соблюдать правила личной гигиены, своевременно информиро</w:t>
        <w:softHyphen/>
        <w:t>вать руководителя прогулки, туристского похода, экскурсии или экспеди</w:t>
        <w:softHyphen/>
        <w:t>ции об ухудшении состояния здоровья или травма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9.  Уважать местные традиции и обычаи, бережно относиться к природе, памятникам истории и культуры, к личному и групповому имуществ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укусе ядовитыми животными, пресмыкающимися, насеко</w:t>
        <w:softHyphen/>
        <w:t>мыми немедленно оказать первую медицинскую помощь, отправить по</w:t>
        <w:softHyphen/>
        <w:t>страдавшего в ближайшее лечебное учреждение и сообщить об этом ад</w:t>
        <w:softHyphen/>
        <w:t>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прогулки, туристского похода, экскурсии, экспедиции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 Проверить по списку наличие обучающихся в групп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 Проверить наличие и сдать на хранение туристское снаряж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 Принять душ или вымыть лицо и руки с мылом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1:00Z</dcterms:created>
  <dc:creator>ДЮЦ</dc:creator>
  <dc:description/>
  <cp:keywords/>
  <dc:language>en-US</dc:language>
  <cp:lastModifiedBy>user</cp:lastModifiedBy>
  <dcterms:modified xsi:type="dcterms:W3CDTF">2018-05-23T19:24:00Z</dcterms:modified>
  <cp:revision>11</cp:revision>
  <dc:subject/>
  <dc:title/>
</cp:coreProperties>
</file>